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8 вересня   2023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87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Зеленкіній А.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  <w:bookmarkStart w:id="1" w:name="_Hlk118195787"/>
      <w:bookmarkStart w:id="2" w:name="_Hlk118195787"/>
      <w:bookmarkEnd w:id="2"/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_Hlk117237070"/>
      <w:bookmarkEnd w:id="3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4" w:name="n3"/>
      <w:bookmarkEnd w:id="4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 про продовження строку надання житлового приміщення з фонду житла для тимчасового проживання , яке знаходиться за адресою: м. Городок вул. Зарицького, 31 квартира № 1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17237070"/>
      <w:bookmarkStart w:id="6" w:name="_Hlk117237070"/>
      <w:bookmarkEnd w:id="6"/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Зеленкіній Аллі Анатоліївні у однокімнатній квартирі загальною площею 39,3  кв.м, житловою площею 11,9  кв.м із фонду житла для тимчасового проживання, розташованій за адресою: м. Городок вул. Зарицького, 31 квартира № 15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Алла Анатоліївна, 13.08.199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Зеленкіна Віолетта Денисівна, 09.11.201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Тимченко Олександра Андріївна, 21.03.200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31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3-09-18T11:31:00Z</dcterms:modified>
  <cp:revision>2</cp:revision>
  <dc:subject/>
  <dc:title>У К Р А Ї  Н А</dc:title>
</cp:coreProperties>
</file>